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actorising using the difference of square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we have an expression like x² - 25 there is a quick easy way to factorise it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us expand out some brackets...using whichever method you prefe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x + 2)(x – 2) = x² + 2x – 2x – 4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= x² - 4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x + 3)(x – 3) =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x – 4)(x + 4) =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we notice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, try factorising x² - 25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x</w:t>
        <w:tab/>
        <w:t>)(x</w:t>
        <w:tab/>
        <w:t>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by expanding out the bracket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4665</wp:posOffset>
            </wp:positionH>
            <wp:positionV relativeFrom="paragraph">
              <wp:posOffset>58420</wp:posOffset>
            </wp:positionV>
            <wp:extent cx="889000" cy="9347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(x </w:t>
        <w:tab/>
        <w:t xml:space="preserve">)(x </w:t>
        <w:tab/>
        <w:t xml:space="preserve">) =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= x² -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ct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what is the rule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² - a² = (x – a)(x + a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bout x² + a²? Can this be factorised in the same way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18:00Z</dcterms:created>
  <dc:creator>Jess Holden</dc:creator>
  <dc:description/>
  <dc:language>en-US</dc:language>
  <cp:lastModifiedBy>Jess Holden</cp:lastModifiedBy>
  <dcterms:modified xsi:type="dcterms:W3CDTF">2009-11-26T18:18:00Z</dcterms:modified>
  <cp:revision>2</cp:revision>
  <dc:subject/>
  <dc:title/>
</cp:coreProperties>
</file>